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8526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84034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936657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